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20065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77354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58434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7224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