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39834827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5526178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08090435"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98351369"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