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10109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14226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29561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