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235586447"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635768542"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422807558"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