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s.i is a simple program for printing out a list of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outer loop variable .11 and an inner loop variable .13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start at #3 and advance through odd numbers.  .13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ing tested as possible divisors of .11, which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ested for primality.  Each time through the inner loop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with remainder routine (2030) is called to divide .11 by 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13 is greater than the quotient then .11 is known to be pr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ut.  If the remainder is #0, on the other hand, then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be composite and the inner loop is terminat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test for the outer loop is controlled by statement (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sts to see if the high bit of (.11-#1)/#2 is s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statement to test some other bit if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sooner.  It took over 17 hours on a Sparc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ind all 16-bit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ember 30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