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77264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58314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56291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35187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