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86205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80492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