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73854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4241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2596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8841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